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ocław, 8 maja 2015 r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unikat prasowy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Brave Kids 2015 - znów rekord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W 6. edycji projektu edukacyjnego Brave Kids weźmie udział 20 grup młodych artystów z 17 krajów i 4 kontynentów. W sumie w tym roku do Polski przyjedzie 120 najodważniejszych dzieci świata. Projekt potrwa od 20 czerwca do 12 lipca. Odbędzie się we Wrocławiu, w Warszawie, Puszczykowie koło Poznania, Wałbrzychu oraz po raz pierwszy w Przemyślu. 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Brave Kids to projekt edukacyjny, w ramach którego w Polsce spotykają się i współpracują dziecięce grupy artystyczne z różnych kultur i kontynentów. Dlaczego o uczestnikach mówi się, że to najodważniejsze dzieci świata?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–</w:t>
      </w: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i/>
          <w:sz w:val="20"/>
          <w:szCs w:val="20"/>
          <w:lang w:eastAsia="en-US"/>
        </w:rPr>
        <w:t xml:space="preserve">Żyją nieraz w trudnych warunkach, ale rozwijają swoje talenty i podtrzymują tradycje, które współczesna kultura masowa traktuje często jako niepotrzebne. Poprzez projekt Brave Kids chcemy im pokazać, że to, co robią, jest istotne, ponieważ otwiera dla nich świat –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mówi Justyna Warecka, producentka wykonawcza Brave Kids. - </w:t>
      </w:r>
      <w:r>
        <w:rPr>
          <w:rFonts w:eastAsia="Calibri" w:cs="Verdana" w:ascii="Verdana" w:hAnsi="Verdana"/>
          <w:i/>
          <w:sz w:val="20"/>
          <w:szCs w:val="20"/>
          <w:lang w:eastAsia="en-US"/>
        </w:rPr>
        <w:t>Wizyta w Polsce to dla młodych artystów także okazja poznania innych tradycji muzycznych, pieśni, tańców i wymiany umiejętności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– dodaje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Verdana" w:hAnsi="Verdana" w:cs="Calibri"/>
          <w:sz w:val="20"/>
          <w:szCs w:val="20"/>
          <w:shd w:fill="FFFFFF" w:val="clear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Jakie grupy młodych artystów przyjadą w tym roku do Polski? Z Angoli pochodzi grupa teatralno-baletowa Ngau-Moyo, która łączy teatr, taniec i muzykę, w tym m.in. charakterystyczny dla Afryki instrument marimba (podobny do ksylofonu). </w:t>
      </w:r>
      <w:r>
        <w:rPr>
          <w:rFonts w:cs="Calibri" w:ascii="Verdana" w:hAnsi="Verdana"/>
          <w:sz w:val="20"/>
          <w:szCs w:val="20"/>
          <w:lang w:eastAsia="ar-SA"/>
        </w:rPr>
        <w:t>Maracatu, passinho i bojową capoeirę – trzy dynamiczne style tańca, łączące elementy tradycji afrykańskich oraz indiańskich zaprezentują młodzi Brazylijczycy z projektu “</w:t>
      </w:r>
      <w:r>
        <w:rPr>
          <w:rFonts w:cs="Calibri" w:ascii="Verdana" w:hAnsi="Verdana"/>
          <w:bCs/>
          <w:sz w:val="20"/>
          <w:szCs w:val="20"/>
        </w:rPr>
        <w:t>Mais caminhos” (“Więcej ścieżek”).</w:t>
      </w:r>
      <w:r>
        <w:rPr>
          <w:rFonts w:cs="Calibri" w:ascii="Verdana" w:hAnsi="Verdana"/>
          <w:sz w:val="20"/>
          <w:szCs w:val="20"/>
          <w:shd w:fill="FFFFFF" w:val="clear"/>
        </w:rPr>
        <w:t xml:space="preserve"> Z Indii przyjadą m.in. dziewczęta prezentujące Bharatanatyam, starożytny taniec hinduski. </w:t>
      </w:r>
      <w:r>
        <w:rPr>
          <w:rFonts w:cs="Calibri" w:ascii="Verdana" w:hAnsi="Verdana"/>
          <w:i/>
          <w:sz w:val="20"/>
          <w:szCs w:val="20"/>
          <w:shd w:fill="FFFFFF" w:val="clear"/>
        </w:rPr>
        <w:t xml:space="preserve">– Te młode artystyki dowiedziały się o projekcie od Ramy Vaidyanathan, która w ubiegłym roku wystąpiła podczas Brave Festival. To pokazuje pewną ciągłość oraz spójność festiwalu i Brave Kids – </w:t>
      </w:r>
      <w:r>
        <w:rPr>
          <w:rFonts w:cs="Calibri" w:ascii="Verdana" w:hAnsi="Verdana"/>
          <w:sz w:val="20"/>
          <w:szCs w:val="20"/>
          <w:shd w:fill="FFFFFF" w:val="clear"/>
        </w:rPr>
        <w:t xml:space="preserve">mówi Justyna Warecka. Zobaczymy również artystów z krajów europejskich, m.in. cyrkowców z Estonii, St. Petersburga oraz młodych aktorów ze Słowacji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Verdana" w:hAnsi="Verdana" w:cs="Calibri"/>
          <w:b/>
          <w:b/>
          <w:bCs/>
          <w:sz w:val="20"/>
          <w:szCs w:val="20"/>
          <w:shd w:fill="FFFFFF" w:val="clear"/>
        </w:rPr>
      </w:pPr>
      <w:r>
        <w:rPr>
          <w:rFonts w:cs="Calibri" w:ascii="Verdana" w:hAnsi="Verdana"/>
          <w:b/>
          <w:b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 tym roku Brave Kids będą w Polsce od 20 czerwca do 12 lipca. W tym czasie odważne dzieci wezmą udział w warsztatach, paradach oraz przygotują niepowtarzalne, widowiskowe spektakle – najpierw każda z grup zaprezentuje program stworzony specjalnie na przyjazd do Polski, następnie wspólnie przygotowane półfinały w każdym mieście. Na koniec we Wrocławiu odbędzie się wielki finał projektu – na scenie Teatru Polskiego we Wrocławiu - </w:t>
      </w:r>
      <w:r>
        <w:rPr>
          <w:rFonts w:eastAsia="Calibri" w:cs="Verdana" w:ascii="Verdana" w:hAnsi="Verdana"/>
          <w:i/>
          <w:sz w:val="20"/>
          <w:szCs w:val="20"/>
          <w:lang w:eastAsia="en-US"/>
        </w:rPr>
        <w:t xml:space="preserve">Sztuka jest tu narzędziem ułatwiającym nawiązanie międzykulturowego dialogu i poszanowania odmienności. To również szansa na pomoc dzieciom, które w swoich krajach napotykają na niszczące ograniczenia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– mówi Justyna Warecka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W trakcie pobytu w Polsce, dzieci i liderzy nocują w lokalnych rodzin, które nazywamy Rodzinami Goszczącymi Brave Kids. -</w:t>
      </w:r>
      <w:r>
        <w:rPr>
          <w:rFonts w:cs="Verdana" w:ascii="Verdana" w:hAnsi="Verdana"/>
          <w:i/>
          <w:sz w:val="20"/>
          <w:szCs w:val="20"/>
        </w:rPr>
        <w:t>Uczestnicy tego unikatowego przedsięwzięcia przekonują się, że można świetnie się porozumieć nie mówiąc w jednym języku. Chętnych, aby to sprawdzić nie brakuje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Przez cały rok zgłaszają się do nas osoby z całego kraju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sz w:val="20"/>
          <w:szCs w:val="20"/>
        </w:rPr>
        <w:t>które są entuzjastami projektu. Dzięki temu z każdą kolejną edycją Brave Kids obejmuje więcej rodzin goszczących oraz odważnych dzieci z Polski i całego świata –</w:t>
      </w:r>
      <w:r>
        <w:rPr>
          <w:rFonts w:cs="Verdana" w:ascii="Verdana" w:hAnsi="Verdana"/>
          <w:sz w:val="20"/>
          <w:szCs w:val="20"/>
        </w:rPr>
        <w:t xml:space="preserve"> mówi Justyna Warecka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rave Kids odbędzie się po raz szósty. </w:t>
      </w:r>
      <w:r>
        <w:rPr>
          <w:rFonts w:cs="Verdana" w:ascii="Verdana" w:hAnsi="Verdana"/>
          <w:b/>
          <w:sz w:val="20"/>
          <w:szCs w:val="20"/>
        </w:rPr>
        <w:t>Do tej pory w projekcie wzięło udział 800 dzieci, 200 rodzin, 200 wolontariuszy, 7 miast.</w:t>
      </w:r>
      <w:r>
        <w:rPr>
          <w:rFonts w:cs="Verdana" w:ascii="Verdana" w:hAnsi="Verdana"/>
          <w:sz w:val="20"/>
          <w:szCs w:val="20"/>
        </w:rPr>
        <w:t xml:space="preserve"> Od 2009 roku w ramach projektu Brave Kids przez trzy tygodnie młodzi reprezentanci rozmaitych kultur biorą udział </w:t>
        <w:br/>
        <w:t xml:space="preserve">w warsztatach opartych na zasadzie: „Dzieci uczą dzieci”. Projekt jest skierowany głównie do artystycznych grup dziecięcych oraz do rodzin i dzieci z Polski. Ideą Brave Kids jest budowa otwartości i tolerancji, które wyrażają się w czasie licznych warsztatów </w:t>
        <w:br/>
        <w:t xml:space="preserve">i spektakli z udziałem doświadczonych pedagogów, artystów, liderów oraz gości. </w:t>
        <w:br/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Więcej o projekcie Brave Kids: </w:t>
      </w:r>
      <w:hyperlink r:id="rId2">
        <w:r>
          <w:rPr>
            <w:rStyle w:val="InternetLink"/>
            <w:rFonts w:cs="Verdana" w:ascii="Verdana" w:hAnsi="Verdana"/>
            <w:b/>
            <w:sz w:val="20"/>
            <w:szCs w:val="20"/>
          </w:rPr>
          <w:t>http://bravekids.eu/</w:t>
        </w:r>
      </w:hyperlink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akt dla mediów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ita Nowak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 EXPERT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MS 512 198 87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anowak@prexpert.com.pl</w:t>
        </w:r>
      </w:hyperlink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5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ThEU">
    <w:altName w:val="Courier New"/>
    <w:charset w:val="ee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8745</wp:posOffset>
              </wp:positionH>
              <wp:positionV relativeFrom="paragraph">
                <wp:posOffset>66040</wp:posOffset>
              </wp:positionV>
              <wp:extent cx="53721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 Rounded MT Bold" w:ascii="Arial Rounded MT Bold" w:hAnsi="Arial Rounded MT Bold"/>
                              <w:smallCaps/>
                              <w:sz w:val="20"/>
                              <w:szCs w:val="20"/>
                            </w:rPr>
                            <w:t>ul. Purkyniego 1</w:t>
                            <w:tab/>
                            <w:t>50-155 Wroc</w:t>
                          </w:r>
                          <w:r>
                            <w:rPr>
                              <w:smallCaps/>
                              <w:sz w:val="20"/>
                              <w:szCs w:val="20"/>
                            </w:rPr>
                            <w:t>ł</w:t>
                          </w:r>
                          <w:r>
                            <w:rPr>
                              <w:rFonts w:cs="Arial Rounded MT Bold" w:ascii="Arial Rounded MT Bold" w:hAnsi="Arial Rounded MT Bold"/>
                              <w:smallCaps/>
                              <w:sz w:val="20"/>
                              <w:szCs w:val="20"/>
                            </w:rPr>
                            <w:t xml:space="preserve">aw  </w:t>
                            <w:tab/>
                            <w:t>tel./FAX: +48 71 344 18 1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18pt;mso-wrap-distance-left:9.05pt;mso-wrap-distance-right:9.05pt;mso-wrap-distance-top:0pt;mso-wrap-distance-bottom:0pt;margin-top:5.2pt;mso-position-vertical-relative:text;margin-left:9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 Rounded MT Bold" w:ascii="Arial Rounded MT Bold" w:hAnsi="Arial Rounded MT Bold"/>
                        <w:smallCaps/>
                        <w:sz w:val="20"/>
                        <w:szCs w:val="20"/>
                      </w:rPr>
                      <w:t>ul. Purkyniego 1</w:t>
                      <w:tab/>
                      <w:t>50-155 Wroc</w:t>
                    </w:r>
                    <w:r>
                      <w:rPr>
                        <w:smallCaps/>
                        <w:sz w:val="20"/>
                        <w:szCs w:val="20"/>
                      </w:rPr>
                      <w:t>ł</w:t>
                    </w:r>
                    <w:r>
                      <w:rPr>
                        <w:rFonts w:cs="Arial Rounded MT Bold" w:ascii="Arial Rounded MT Bold" w:hAnsi="Arial Rounded MT Bold"/>
                        <w:smallCaps/>
                        <w:sz w:val="20"/>
                        <w:szCs w:val="20"/>
                      </w:rPr>
                      <w:t xml:space="preserve">aw  </w:t>
                      <w:tab/>
                      <w:t>tel./FAX: +48 71 344 18 1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14400</wp:posOffset>
          </wp:positionH>
          <wp:positionV relativeFrom="margin">
            <wp:posOffset>-1600200</wp:posOffset>
          </wp:positionV>
          <wp:extent cx="7514590" cy="106299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459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31">
    <w:name w:val="style3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atchtitle">
    <w:name w:val="watch-title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Calibri" w:hAnsi="Calibri" w:cs="Calibri"/>
      <w:b/>
      <w:bCs/>
      <w:cap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3BFszary">
    <w:name w:val="Nagłówek 3 BF szary"/>
    <w:basedOn w:val="Normal"/>
    <w:qFormat/>
    <w:pPr>
      <w:keepNext w:val="true"/>
      <w:widowControl w:val="false"/>
      <w:suppressAutoHyphens w:val="true"/>
      <w:spacing w:before="240" w:after="120"/>
    </w:pPr>
    <w:rPr>
      <w:rFonts w:ascii="Swis721ThEU;Courier New" w:hAnsi="Swis721ThEU;Courier New" w:eastAsia="Arial Unicode MS" w:cs="Arial Unicode MS"/>
      <w:color w:val="B5AEAC"/>
      <w:kern w:val="2"/>
      <w:sz w:val="44"/>
      <w:szCs w:val="44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avekids.eu/" TargetMode="External"/><Relationship Id="rId3" Type="http://schemas.openxmlformats.org/officeDocument/2006/relationships/hyperlink" Target="mailto:anowak@prexpert.com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34:00Z</dcterms:created>
  <dc:creator>xxx</dc:creator>
  <dc:description/>
  <cp:keywords/>
  <dc:language>en-US</dc:language>
  <cp:lastModifiedBy>Staz</cp:lastModifiedBy>
  <cp:lastPrinted>2014-03-26T16:58:00Z</cp:lastPrinted>
  <dcterms:modified xsi:type="dcterms:W3CDTF">2015-05-07T09:34:00Z</dcterms:modified>
  <cp:revision>2</cp:revision>
  <dc:subject/>
  <dc:title/>
</cp:coreProperties>
</file>