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>
          <w:rFonts w:eastAsia="Arial Unicode MS" w:cs="Calibri" w:ascii="Verdana" w:hAnsi="Verdana"/>
          <w:sz w:val="20"/>
          <w:szCs w:val="20"/>
        </w:rPr>
        <w:t>Wrocław, 20 marca 2015 r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</w:rPr>
      </w:pPr>
      <w:r>
        <w:rPr>
          <w:rFonts w:eastAsia="Arial Unicode MS" w:cs="Calibri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</w:rPr>
      </w:pPr>
      <w:r>
        <w:rPr>
          <w:rFonts w:eastAsia="Arial Unicode MS" w:cs="Calibri" w:ascii="Verdana" w:hAnsi="Verdana"/>
          <w:sz w:val="20"/>
          <w:szCs w:val="20"/>
        </w:rPr>
        <w:t>Informacja prasowa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</w:rPr>
      </w:pPr>
      <w:r>
        <w:rPr>
          <w:rFonts w:eastAsia="Arial Unicode MS" w:cs="Calibri" w:ascii="Verdana" w:hAnsi="Verdana"/>
          <w:b/>
          <w:sz w:val="20"/>
          <w:szCs w:val="20"/>
        </w:rPr>
        <w:t>Startuje Brave Kids 2015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</w:rPr>
      </w:pPr>
      <w:r>
        <w:rPr>
          <w:rFonts w:eastAsia="Arial Unicode MS" w:cs="Calibri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120 odważnych dzieci, 20 grup artystycznych z 17 krajów. Rusza 6. edycja Brave Kids. W tym roku twarzą projektu jest dziewczynka z rdzennego amazońskiego plemienia Kayapo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tografia dziewczynki z plemienia Kayapo, z tradycyjną fryzurą i malunkiem na ciele, została zrobiona podczas wyprawy medycznej „Expedicionarios da Saude" (Brazyliska Wyprawa Medyczna) w społeczności Kikretum w Sao Felix, w północnej Brazylii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W oczach dziewczynki ze zdjęcia widać radość i ciekawość świata. To samo wyczytamy w spojrzeniu odważnych dzieci z różnych kultur i kontynentów, mimo trudnych warunków pełnych energii i twórczej pasji. Dlatego twarz tej dziewczynki jest doskonałym symbolem Brave Kids</w:t>
      </w:r>
      <w:r>
        <w:rPr>
          <w:rFonts w:cs="Verdana" w:ascii="Verdana" w:hAnsi="Verdana"/>
          <w:sz w:val="20"/>
          <w:szCs w:val="20"/>
        </w:rPr>
        <w:t xml:space="preserve"> – mówi Justyna Warecka, producent wykonawczy projektu Brave Kids.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Indianie Kayapo, rdzenni mieszkańcy Amazonii, dopiero od lat 60. XX w. są w kontakcie ze światem zachodnim. Kultywują tradycje i żyją w pełnej symbiozie z naturą. Stali się symbolem ochrony amazońskich lasów deszczowych. – </w:t>
      </w:r>
      <w:r>
        <w:rPr>
          <w:rFonts w:cs="Verdana" w:ascii="Verdana" w:hAnsi="Verdana"/>
          <w:i/>
          <w:sz w:val="20"/>
          <w:szCs w:val="20"/>
        </w:rPr>
        <w:t>Amazonia to ich świat, zagrożony tak samo, jak kultura Kayapo. Ich sytuacja pokazuje, że powinniśmy chronić różnorodność świata</w:t>
      </w:r>
      <w:r>
        <w:rPr>
          <w:rFonts w:cs="Verdana" w:ascii="Verdana" w:hAnsi="Verdana"/>
          <w:sz w:val="20"/>
          <w:szCs w:val="20"/>
        </w:rPr>
        <w:t xml:space="preserve"> – dodaje Justyna Warecka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0 grup i 120 historii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6. edycji projektu weźmie udział 20 grup z 17 krajów. W sumie przyjedzie do Polski 120 młodych artystów. Dlaczego o Brave Kids mówi się, że to najodważniejsze dzieci świata? Często pochodzą z miejsc dotkniętych rozmaitymi problemami społecznymi </w:t>
        <w:br/>
        <w:t xml:space="preserve">i borykają się z trudną sytuacją materialną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To niezwykłe dzieci. Mimo przeciwności rozwijają swoje talenty i odważnie kultywują tradycje. Każdy mały artysta ma swoją, niepowtarzalną historię</w:t>
      </w:r>
      <w:r>
        <w:rPr>
          <w:rFonts w:cs="Verdana" w:ascii="Verdana" w:hAnsi="Verdana"/>
          <w:sz w:val="20"/>
          <w:szCs w:val="20"/>
        </w:rPr>
        <w:t xml:space="preserve"> – mówi Justyna Wareck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ave Kids to projekt edukacyjny. Umożliwia spotkanie dziecięcych grup artystycznych </w:t>
        <w:br/>
        <w:t>z różnych części świata. W czasie pobytu w Polsce dzieci uczestniczą w warsztatach i spotkaniach, a także przygotowują niepowtarzalne, widowiskowe spektakle, w których łączą muzykę i taniec z różnych kultur i tradycji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gość dzieci świata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zasie trwania projektu dzieci przez dwa tygodnie mieszkają w polskich domach. Rodziny, które gościły Brave Kids podczas poprzednich edycji, podkreślają często, że takich doświadczeń nie daje żadna podróż. </w:t>
      </w:r>
      <w:r>
        <w:rPr>
          <w:rFonts w:cs="Verdana" w:ascii="Verdana" w:hAnsi="Verdana"/>
          <w:i/>
          <w:sz w:val="20"/>
          <w:szCs w:val="20"/>
        </w:rPr>
        <w:t xml:space="preserve">– Dzięki tym dzieciom poszerzamy swoje horyzonty. To niezapomniana przygoda także dla naszych dzieci. Uczy tolerancji i otwartości na świat. Dlatego z perspektywy uczestnika zachęcam wszystkie odważne rodziny do włączenia się w to niezwykłe przedsięwzięcie </w:t>
      </w:r>
      <w:r>
        <w:rPr>
          <w:rFonts w:cs="Verdana" w:ascii="Verdana" w:hAnsi="Verdana"/>
          <w:sz w:val="20"/>
          <w:szCs w:val="20"/>
        </w:rPr>
        <w:t>– mówi Laryssa Kowalczyk z Wrocławia, której rodzina dwa lata temu gościła chłopców z Indii, a rok temu dziewczynki z Indonezji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2015 roku Brave Kids potrwa od 20 czerwca do 12 lipca. Projekt odbędzie się równolegle we Wrocławiu, w Warszawie, Wałbrzychu, Puszczykowie koło Poznania oraz w Przemyślu, a dwutygodniowa część wspólna odbędzie się w Zagórzu Śląskim. We wszystkich miastach rozpoczęła się już rekrutacja rodzin, które chciałyby gościć najodważniejsze dzieci świata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cesz wziąć udział w Brave Kids? Zgłoś się!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http://bravekids.eu/pl/p/host-children-and-leaders</w:t>
        </w:r>
      </w:hyperlink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Kontakt dla mediów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nita Nowak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 EXPERT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hyperlink r:id="rId3">
        <w:r>
          <w:rPr>
            <w:rStyle w:val="InternetLink"/>
            <w:rFonts w:cs="Calibri" w:ascii="Verdana" w:hAnsi="Verdana"/>
            <w:sz w:val="20"/>
            <w:szCs w:val="20"/>
            <w:lang w:val="en-US"/>
          </w:rPr>
          <w:t>anowak@prexpert.com.pl</w:t>
        </w:r>
      </w:hyperlink>
      <w:r>
        <w:rPr>
          <w:rFonts w:cs="Calibri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  <w:lang w:val="en-US"/>
        </w:rPr>
      </w:pPr>
      <w:r>
        <w:rPr>
          <w:rFonts w:cs="Calibri" w:ascii="Verdana" w:hAnsi="Verdana"/>
          <w:sz w:val="20"/>
          <w:szCs w:val="20"/>
          <w:lang w:val="en-US"/>
        </w:rPr>
        <w:t>GSM + 48 512 198 870</w:t>
      </w:r>
    </w:p>
    <w:p>
      <w:pPr>
        <w:pStyle w:val="Normal"/>
        <w:rPr>
          <w:rFonts w:ascii="Verdana" w:hAnsi="Verdana" w:eastAsia="Arial Unicode MS" w:cs="Calibri"/>
          <w:sz w:val="20"/>
          <w:szCs w:val="22"/>
          <w:lang w:val="en-US"/>
        </w:rPr>
      </w:pPr>
      <w:r>
        <w:rPr>
          <w:rFonts w:eastAsia="Arial Unicode MS" w:cs="Calibri" w:ascii="Verdana" w:hAnsi="Verdana"/>
          <w:sz w:val="20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ThEU">
    <w:altName w:val="Courier New"/>
    <w:charset w:val="ee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8745</wp:posOffset>
              </wp:positionH>
              <wp:positionV relativeFrom="paragraph">
                <wp:posOffset>66040</wp:posOffset>
              </wp:positionV>
              <wp:extent cx="53721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smallCaps/>
                              <w:sz w:val="20"/>
                              <w:szCs w:val="20"/>
                            </w:rPr>
                            <w:t>ul. Purkyniego 1</w:t>
                            <w:tab/>
                            <w:t>50-155 Wroc</w:t>
                          </w:r>
                          <w:r>
                            <w:rPr>
                              <w:smallCaps/>
                              <w:sz w:val="20"/>
                              <w:szCs w:val="20"/>
                            </w:rPr>
                            <w:t>ł</w:t>
                          </w:r>
                          <w:r>
                            <w:rPr>
                              <w:rFonts w:cs="Arial Rounded MT Bold" w:ascii="Arial Rounded MT Bold" w:hAnsi="Arial Rounded MT Bold"/>
                              <w:smallCaps/>
                              <w:sz w:val="20"/>
                              <w:szCs w:val="20"/>
                            </w:rPr>
                            <w:t xml:space="preserve">aw  </w:t>
                            <w:tab/>
                            <w:t>tel./FAX: +48 71 344 18 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8pt;mso-wrap-distance-left:9.05pt;mso-wrap-distance-right:9.05pt;mso-wrap-distance-top:0pt;mso-wrap-distance-bottom:0pt;margin-top:5.2pt;mso-position-vertical-relative:text;margin-left: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smallCaps/>
                        <w:sz w:val="20"/>
                        <w:szCs w:val="20"/>
                      </w:rPr>
                      <w:t>ul. Purkyniego 1</w:t>
                      <w:tab/>
                      <w:t>50-155 Wroc</w:t>
                    </w:r>
                    <w:r>
                      <w:rPr>
                        <w:smallCaps/>
                        <w:sz w:val="20"/>
                        <w:szCs w:val="20"/>
                      </w:rPr>
                      <w:t>ł</w:t>
                    </w:r>
                    <w:r>
                      <w:rPr>
                        <w:rFonts w:cs="Arial Rounded MT Bold" w:ascii="Arial Rounded MT Bold" w:hAnsi="Arial Rounded MT Bold"/>
                        <w:smallCaps/>
                        <w:sz w:val="20"/>
                        <w:szCs w:val="20"/>
                      </w:rPr>
                      <w:t xml:space="preserve">aw  </w:t>
                      <w:tab/>
                      <w:t>tel./FAX: +48 71 344 18 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4400</wp:posOffset>
          </wp:positionH>
          <wp:positionV relativeFrom="margin">
            <wp:posOffset>-1600200</wp:posOffset>
          </wp:positionV>
          <wp:extent cx="7514590" cy="106299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459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31">
    <w:name w:val="style3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atchtitle">
    <w:name w:val="watch-title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Calibri" w:hAnsi="Calibri" w:cs="Calibri"/>
      <w:b/>
      <w:bCs/>
      <w:cap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3BFszary">
    <w:name w:val="Nagłówek 3 BF szary"/>
    <w:basedOn w:val="Normal"/>
    <w:qFormat/>
    <w:pPr>
      <w:keepNext w:val="true"/>
      <w:widowControl w:val="false"/>
      <w:suppressAutoHyphens w:val="true"/>
      <w:spacing w:before="240" w:after="120"/>
    </w:pPr>
    <w:rPr>
      <w:rFonts w:ascii="Swis721ThEU;Courier New" w:hAnsi="Swis721ThEU;Courier New" w:eastAsia="Arial Unicode MS" w:cs="Arial Unicode MS"/>
      <w:color w:val="B5AEAC"/>
      <w:kern w:val="2"/>
      <w:sz w:val="44"/>
      <w:szCs w:val="4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vekids.eu/pl/p/host-children-and-leaders" TargetMode="External"/><Relationship Id="rId3" Type="http://schemas.openxmlformats.org/officeDocument/2006/relationships/hyperlink" Target="mailto:anowak@prexpert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41:00Z</dcterms:created>
  <dc:creator>xxx</dc:creator>
  <dc:description/>
  <cp:keywords/>
  <dc:language>en-US</dc:language>
  <cp:lastModifiedBy>Staz</cp:lastModifiedBy>
  <cp:lastPrinted>2014-03-26T16:58:00Z</cp:lastPrinted>
  <dcterms:modified xsi:type="dcterms:W3CDTF">2015-05-11T11:22:00Z</dcterms:modified>
  <cp:revision>7</cp:revision>
  <dc:subject/>
  <dc:title/>
</cp:coreProperties>
</file>